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Heavens Above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heavens-above.com/main.aspx?lat=44.92203&amp;lng=-123.01941&amp;loc=Unspecified&amp;alt=0&amp;tz=PST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rack heavenly bodies &amp; satellit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ppropriat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4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ny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8:43:00Z</dcterms:created>
  <dc:creator>jeyostX</dc:creator>
  <dc:description/>
  <cp:keywords/>
  <dc:language>en-US</dc:language>
  <cp:lastModifiedBy>LCT-Generic</cp:lastModifiedBy>
  <dcterms:modified xsi:type="dcterms:W3CDTF">2010-07-30T18:43:00Z</dcterms:modified>
  <cp:revision>2</cp:revision>
  <dc:subject/>
  <dc:title>Intel® Teach Program Essentials Course</dc:title>
</cp:coreProperties>
</file>